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Fourniture de mobilier et d'électro-ménager pour l’équipement de 4 bâtiments d’habitations étudiantes sur le campus de Brest d’IMT Atlantiqu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6MTA007M-009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B"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LOT N°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3</w:t>
            </w: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ÉLECTRO-MÉNAGE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26MTA009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/>
      </w:pPr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" w:name="__Fieldmark__0_1040728076"/>
      <w:bookmarkStart w:id="2" w:name="__Fieldmark__0_1040728076"/>
      <w:bookmarkEnd w:id="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3" w:name="__Fieldmark__1_1040728076"/>
      <w:bookmarkStart w:id="4" w:name="__Fieldmark__1_1040728076"/>
      <w:bookmarkEnd w:id="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>
          <w:lang w:val="fr-BE"/>
        </w:rPr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5" w:name="__Fieldmark__2_1040728076"/>
      <w:bookmarkStart w:id="6" w:name="__Fieldmark__2_1040728076"/>
      <w:bookmarkEnd w:id="6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7" w:name="__Fieldmark__3_1040728076"/>
      <w:bookmarkStart w:id="8" w:name="__Fieldmark__3_1040728076"/>
      <w:bookmarkEnd w:id="8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9" w:name="__Fieldmark__4_1040728076"/>
      <w:bookmarkStart w:id="10" w:name="__Fieldmark__4_1040728076"/>
      <w:bookmarkEnd w:id="10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1" w:name="__Fieldmark__5_1040728076"/>
      <w:bookmarkStart w:id="12" w:name="__Fieldmark__5_1040728076"/>
      <w:bookmarkEnd w:id="12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3" w:name="__Fieldmark__6_1040728076"/>
      <w:bookmarkStart w:id="14" w:name="__Fieldmark__6_1040728076"/>
      <w:bookmarkEnd w:id="14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12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5" w:name="__RefHeading___Toc256000001"/>
      <w:bookmarkEnd w:id="15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Fourniture de mobilier et d'électro-ménager pour l’équipement de 4 bâtiments d’habitations étudiantes sur le campus de Brest d’IMT Atlantique. - Lot 3 (électro-ménager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6" w:name="__Fieldmark__7_1040728076"/>
      <w:bookmarkStart w:id="17" w:name="__Fieldmark__7_1040728076"/>
      <w:bookmarkEnd w:id="1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électro-ménager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2"/>
      <w:bookmarkEnd w:id="18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9" w:name="__RefHeading___Toc256000003"/>
      <w:bookmarkEnd w:id="19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0" w:name="__RefHeading___Toc256000004"/>
      <w:bookmarkEnd w:id="20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1040728076"/>
      <w:bookmarkStart w:id="22" w:name="__Fieldmark__8_1040728076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9_1040728076"/>
      <w:bookmarkStart w:id="24" w:name="__Fieldmark__9_1040728076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5"/>
      <w:bookmarkEnd w:id="25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6" w:name="__RefHeading___Toc256000006"/>
      <w:bookmarkEnd w:id="26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7" w:name="__RefHeading___Toc256000007"/>
      <w:bookmarkEnd w:id="2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10_1040728076"/>
      <w:bookmarkStart w:id="29" w:name="__Fieldmark__10_1040728076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0" w:name="__Fieldmark__11_1040728076"/>
      <w:bookmarkStart w:id="31" w:name="__Fieldmark__11_1040728076"/>
      <w:bookmarkEnd w:id="3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2_1040728076"/>
      <w:bookmarkStart w:id="33" w:name="__Fieldmark__12_1040728076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3_1040728076"/>
      <w:bookmarkStart w:id="35" w:name="__Fieldmark__13_1040728076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4_1040728076"/>
      <w:bookmarkStart w:id="37" w:name="__Fieldmark__14_1040728076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 DPGF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38" w:name="__RefHeading___Toc256000008"/>
      <w:bookmarkEnd w:id="38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39" w:name="__RefHeading___Toc256000009"/>
      <w:bookmarkEnd w:id="39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5_1040728076"/>
      <w:bookmarkStart w:id="41" w:name="__Fieldmark__15_1040728076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2" w:name="__Fieldmark__16_1040728076"/>
      <w:bookmarkStart w:id="43" w:name="__Fieldmark__16_1040728076"/>
      <w:bookmarkEnd w:id="4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4" w:name="__Fieldmark__17_1040728076"/>
      <w:bookmarkStart w:id="45" w:name="__Fieldmark__17_1040728076"/>
      <w:bookmarkEnd w:id="4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8_1040728076"/>
      <w:bookmarkStart w:id="47" w:name="__Fieldmark__18_1040728076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19_1040728076"/>
      <w:bookmarkStart w:id="49" w:name="__Fieldmark__19_1040728076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20_1040728076"/>
      <w:bookmarkStart w:id="51" w:name="__Fieldmark__20_1040728076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/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21_1040728076"/>
      <w:bookmarkStart w:id="53" w:name="__Fieldmark__21_1040728076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22_1040728076"/>
      <w:bookmarkStart w:id="55" w:name="__Fieldmark__22_1040728076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56" w:name="__RefHeading___Toc256000010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7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6MTA007M-00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Fourniture de mobilier et d'électro-ménager pour l’équipement de 4 bâtiments d’habitations étudiantes sur le campus de Brest d’IMT Atlantique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6MTA007M-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Fourniture de mobilier et d'électro-ménager pour l’équipement de 4 bâtiments d’habitations étudiantes sur le campus de Brest d’IMT Atlantique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6MTA007M-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50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6-01-29T09:24:00Z</dcterms:modified>
  <cp:revision>4</cp:revision>
  <dc:subject/>
  <dc:title>_Modèle recommandé : le service peut l’adapter le cas échéant_DC1_</dc:title>
</cp:coreProperties>
</file>